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0.08.2019 № 74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9 № 7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щественных территорий, </w:t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благоустройстве в 2019-2024 г.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049"/>
        <w:gridCol w:w="538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ых территор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>
          <w:trHeight w:val="405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19 г.</w:t>
            </w:r>
          </w:p>
        </w:tc>
      </w:tr>
      <w:tr>
        <w:trPr>
          <w:trHeight w:val="1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ляж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едина от ул. К.Либкнехта до дома № 53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на пересечении улиц Калинина и Сверд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от ул. Мичурина до ул. Герц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Либкнехта от ул. Нижнесадовой до ул. Кроп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в створе ул. Казачь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 в створе улицы Ленинград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посадка деревь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завоз и планировка грунта, посадка деревьев и кустарников, устройство автопо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, озеленение (посадка деревьев, кустар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, озеленение (устройство газона)</w:t>
            </w:r>
          </w:p>
        </w:tc>
      </w:tr>
      <w:tr>
        <w:trPr>
          <w:trHeight w:val="473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6" w:hanging="0"/>
              <w:rPr/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0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  2.2  2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Молодежная</w:t>
            </w:r>
          </w:p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в пос. Широчанка</w:t>
            </w:r>
          </w:p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Маркса (Воронцовский проспек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50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1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1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2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к им И.М.Поддуб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ая набережна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квер по ул. Нижнесадовой (ж.д. вокза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51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2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иевская, сквер Аленуш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ул. Центральная в пос. Краснофло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46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3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ьвар по улице Коммунистиче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ортовая алле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02:00Z</dcterms:created>
  <dc:creator>user</dc:creator>
  <dc:description/>
  <cp:keywords/>
  <dc:language>en-US</dc:language>
  <cp:lastModifiedBy>User</cp:lastModifiedBy>
  <cp:lastPrinted>2019-07-25T12:03:00Z</cp:lastPrinted>
  <dcterms:modified xsi:type="dcterms:W3CDTF">2019-08-26T15:02:00Z</dcterms:modified>
  <cp:revision>2</cp:revision>
  <dc:subject/>
  <dc:title>Проект</dc:title>
</cp:coreProperties>
</file>